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right"/>
        <w:rPr/>
      </w:pP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от 11 ноября 2014г № 21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ьзовании средств резер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Администрации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9 месяцев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700"/>
        <w:gridCol w:w="1620"/>
        <w:gridCol w:w="1260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ванных </w:t>
              <w:br/>
              <w:t xml:space="preserve">средств, рублей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1118102888870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4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4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sz w:val="28"/>
        </w:rPr>
        <w:t>Резервный  фонд  администрации Глубокинского сельского поселения</w:t>
      </w:r>
    </w:p>
    <w:p>
      <w:pPr>
        <w:pStyle w:val="Normal"/>
        <w:rPr/>
      </w:pPr>
      <w:r>
        <w:rPr>
          <w:sz w:val="28"/>
        </w:rPr>
        <w:t>Краснинского района Смоленской области  по решению</w:t>
      </w:r>
      <w:r>
        <w:rPr/>
        <w:t xml:space="preserve">  </w:t>
      </w:r>
      <w:r>
        <w:rPr>
          <w:sz w:val="28"/>
        </w:rPr>
        <w:t>Совета депутатов</w:t>
      </w:r>
      <w:r>
        <w:rPr/>
        <w:t xml:space="preserve">   </w:t>
      </w:r>
      <w:r>
        <w:rPr>
          <w:sz w:val="28"/>
        </w:rPr>
        <w:t>Глубокинского сельского поселения Краснинского района Смоленской области  «О внесении изменений в решение Совета депутатов Глубокинского сельского поселения №28 от26.12.2013года «О бюджете Глубокинского сельского поселения на 2014 год и плановый период 2015 и 2016годов»»№ 20 от 28.08.2014 года уменьшен на 8,0 тысяч 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7:00Z</dcterms:created>
  <dc:creator>111</dc:creator>
  <dc:description/>
  <dc:language>en-US</dc:language>
  <cp:lastModifiedBy>111</cp:lastModifiedBy>
  <cp:lastPrinted>2014-07-04T15:36:00Z</cp:lastPrinted>
  <dcterms:modified xsi:type="dcterms:W3CDTF">2015-01-16T13:05:00Z</dcterms:modified>
  <cp:revision>12</cp:revision>
  <dc:subject/>
  <dc:title>                              ОТЧЕТ</dc:title>
</cp:coreProperties>
</file>